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Style18"/>
        <w:spacing w:before="0" w:after="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«СРЕДНЯЯ ОБЩЕОБРАЗОВАТЕЛЬНАЯ ШКОЛА №106» г. ГРОЗНОГО</w:t>
      </w:r>
    </w:p>
    <w:p>
      <w:pPr>
        <w:pStyle w:val="Normal"/>
        <w:tabs>
          <w:tab w:val="clear" w:pos="708"/>
          <w:tab w:val="left" w:pos="15240" w:leader="none"/>
        </w:tabs>
        <w:ind w:right="392" w:hanging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15240" w:leader="none"/>
        </w:tabs>
        <w:ind w:right="392" w:hanging="0"/>
        <w:jc w:val="right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tabs>
          <w:tab w:val="clear" w:pos="708"/>
          <w:tab w:val="left" w:pos="15240" w:leader="none"/>
        </w:tabs>
        <w:ind w:right="392" w:hanging="0"/>
        <w:jc w:val="right"/>
        <w:rPr>
          <w:b/>
          <w:b/>
        </w:rPr>
      </w:pPr>
      <w:r>
        <w:rPr>
          <w:b/>
        </w:rPr>
        <w:t>Директор школы</w:t>
      </w:r>
    </w:p>
    <w:p>
      <w:pPr>
        <w:pStyle w:val="Normal"/>
        <w:tabs>
          <w:tab w:val="clear" w:pos="708"/>
          <w:tab w:val="left" w:pos="15240" w:leader="none"/>
        </w:tabs>
        <w:ind w:right="392" w:hanging="0"/>
        <w:jc w:val="right"/>
        <w:rPr>
          <w:b/>
          <w:b/>
        </w:rPr>
      </w:pPr>
      <w:r>
        <w:rPr>
          <w:b/>
        </w:rPr>
        <w:t xml:space="preserve">Арсанукаева М.М-Х. </w:t>
      </w:r>
    </w:p>
    <w:p>
      <w:pPr>
        <w:pStyle w:val="Normal"/>
        <w:tabs>
          <w:tab w:val="clear" w:pos="708"/>
          <w:tab w:val="left" w:pos="15240" w:leader="none"/>
        </w:tabs>
        <w:ind w:right="392" w:hanging="0"/>
        <w:jc w:val="right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tabs>
          <w:tab w:val="clear" w:pos="708"/>
          <w:tab w:val="left" w:pos="15240" w:leader="none"/>
        </w:tabs>
        <w:ind w:right="39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240" w:leader="none"/>
        </w:tabs>
        <w:ind w:right="392" w:hanging="0"/>
        <w:jc w:val="right"/>
        <w:rPr>
          <w:b/>
          <w:b/>
        </w:rPr>
      </w:pPr>
      <w:r>
        <w:rPr>
          <w:b/>
        </w:rPr>
        <w:t>«_____» ____________2015 год</w:t>
      </w:r>
    </w:p>
    <w:p>
      <w:pPr>
        <w:pStyle w:val="Normal"/>
        <w:tabs>
          <w:tab w:val="clear" w:pos="708"/>
          <w:tab w:val="left" w:pos="15240" w:leader="none"/>
        </w:tabs>
        <w:ind w:right="39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240" w:leader="none"/>
        </w:tabs>
        <w:ind w:right="39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240" w:leader="none"/>
        </w:tabs>
        <w:ind w:right="3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–Г Р А Ф И К</w:t>
      </w:r>
    </w:p>
    <w:p>
      <w:pPr>
        <w:pStyle w:val="Normal"/>
        <w:tabs>
          <w:tab w:val="clear" w:pos="708"/>
          <w:tab w:val="left" w:pos="15240" w:leader="none"/>
        </w:tabs>
        <w:ind w:right="3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школы по подготовке к ГИА на 2015-2016 учебный год </w:t>
      </w:r>
    </w:p>
    <w:p>
      <w:pPr>
        <w:pStyle w:val="Normal"/>
        <w:tabs>
          <w:tab w:val="clear" w:pos="708"/>
          <w:tab w:val="left" w:pos="15240" w:leader="none"/>
        </w:tabs>
        <w:ind w:right="3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рожная карта)</w:t>
      </w:r>
    </w:p>
    <w:p>
      <w:pPr>
        <w:pStyle w:val="Normal"/>
        <w:tabs>
          <w:tab w:val="clear" w:pos="708"/>
          <w:tab w:val="left" w:pos="15240" w:leader="none"/>
        </w:tabs>
        <w:ind w:right="3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right="392" w:hanging="0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8835"/>
        <w:gridCol w:w="426"/>
        <w:gridCol w:w="3969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392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392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39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392" w:hanging="0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о-методическая работа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Обеспечение участников ЕГЭ учебно-тренировочными материалами, методическими пособиями, информационными материал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чебно-методической работе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 xml:space="preserve">Предоставление возможности выпускникам и учителям работать с образовательными сайтами: </w:t>
            </w:r>
            <w:r>
              <w:rPr>
                <w:lang w:val="en-US"/>
              </w:rPr>
              <w:t>ege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, </w:t>
            </w:r>
            <w:r>
              <w:rPr>
                <w:lang w:val="en-US"/>
              </w:rPr>
              <w:t>ed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, </w:t>
            </w:r>
            <w:r>
              <w:rPr>
                <w:lang w:val="en-US"/>
              </w:rPr>
              <w:t>ruste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Учитель информатики и ИКТ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 xml:space="preserve"> </w:t>
            </w:r>
            <w:r>
              <w:rPr/>
              <w:t>Подведение  итогов ГИА в 11-х и 9-х классах в 2015 году на педсове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Составление и утверждение плана подготовки и проведения ГИА на 2015-2016 учебный год (педсове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Оформление страницы общешкольного сайта в сети Интернет «государственная (итоговая) аттестация»: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- план работы образовательного учреждения по подготовке к ОГЭ-9 и ЕГЭ;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- комментарии к проведенным мероприят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ИКТ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Проведение родительских собраний по подготовке к ЕГЭ и ОГЭ  учащихся 11 и 9 клас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 xml:space="preserve">Оформление информационного стенда </w:t>
            </w:r>
            <w:r>
              <w:rPr>
                <w:shd w:fill="D9D9D9" w:val="clear"/>
              </w:rPr>
              <w:t>«Готовимся к ЕГЭ!»</w:t>
            </w:r>
            <w:r>
              <w:rPr/>
              <w:t xml:space="preserve"> с материалами об особенностях проведения государственной (итоговой) аттестации выпускников 9 и 11 клас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Руководители методобъединений учителей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 xml:space="preserve">Подготовка информационной сменной выставки в </w:t>
            </w:r>
            <w:r>
              <w:rPr>
                <w:highlight w:val="yellow"/>
              </w:rPr>
              <w:t>библиотеке по подготовке к</w:t>
            </w:r>
            <w:r>
              <w:rPr/>
              <w:t xml:space="preserve"> государственной (итоговой) аттестации учащихся 9 и 11 клас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Оформление в кабинетах информационных стендов по подготовке к государственной (итоговой) аттестации по предме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>
                <w:shd w:fill="D9D9D9" w:val="clear"/>
              </w:rPr>
              <w:t>Заседание методсовета</w:t>
            </w:r>
            <w:r>
              <w:rPr/>
              <w:t xml:space="preserve">  «Материально-техническая база организации и проведения ЕГЭ и ОГЭ-9. Подготовка тестовых материалов для пробных внутришкольных экзаменов по различным предметам»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НМР, УВР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>
                <w:shd w:fill="D9D9D9" w:val="clear"/>
              </w:rPr>
              <w:t>Инструктивно-методические семинары</w:t>
            </w:r>
            <w:r>
              <w:rPr/>
              <w:t xml:space="preserve"> с классными руководителями, учителями-предметниками, учащимися о целях и технологии проведения ЕГЭ и ОГЭ-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Подготовка памяток для родителей и выпускников «</w:t>
            </w:r>
            <w:r>
              <w:rPr>
                <w:shd w:fill="D9D9D9" w:val="clear"/>
              </w:rPr>
              <w:t>Советы психолога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 xml:space="preserve">Ознакомление с </w:t>
            </w:r>
            <w:r>
              <w:rPr>
                <w:highlight w:val="yellow"/>
              </w:rPr>
              <w:t>нормативными документами</w:t>
            </w:r>
            <w:r>
              <w:rPr/>
              <w:t xml:space="preserve"> по проведению ГИ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Проведение внутришкольных пробных ЕГЭ по предмета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,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руководители МО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Обсуждение результатов внутришкольного ЕГЭ на МО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Индивидуальные консультации для педагогов, учащихся и их родителей по вопросам подготовки и проведения ГИ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Подготовка графика проведения консультаций для уча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Выдача пропусков выпускникам на ГИ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Педсовет «Анализ результатов ЕГЭ и ОГЭ-9» (качество образовательной подготовки выпускников,  уровень профессиональной компетентности педагогов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Выдача выпускникам  аттестатов по результатам ГИ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 Нормативные документы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Разработка и утверждение плана подготовки учащихся к ГИА (Дорожная ка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Приказы о назначении ответственного координатора ГИ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Оформление протокола родительского собрания и листа ознакомления с нормативными документами о проведении аттес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Ознакомление учащихся с инструкциями по проведению ГИ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12" w:right="-108" w:hanging="0"/>
              <w:rPr/>
            </w:pPr>
            <w:r>
              <w:rPr/>
              <w:t>Первичное анкетирование: сбор письменных заявлений выпускников о выборе экзаменов в форме ОГЭ и ЕГ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Подготовка базы данных по ОУ для проведения ГИ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ИКТ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Сбор копий паспортов учащихся 11 клас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Определение участников ЕГЭ по предметам по выбору до 1 ма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Справка о проведении пробного внутришкольного экзамена по математике и русскому язы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Сбор уточненных данных о выборе экзаменов выпускни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Оформление списков участников экзаменационных испытаний по выбо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Приказ о допуске учащихся 11 класса к сдаче ЕГ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Подготовка справки о качестве проведения и результатах ЕГЭ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Формирование отчетов по результатам ЕГЭ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Планирование работы на следующий год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. Работа с педагогами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Анализ типичных ошибок учащихся при сдаче ЕГЭ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,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МО учителей-предметников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Планирование структуры КИМов по предмету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Работа с классным руководителем – контроль успеваемости и посещаемости уча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Рассмотрение вопросов подготовки к ЕГЭ на заседаниях школьных МО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. дир. по НМР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Руководители МО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Изучение опыта работы учителей русского языка и математики по подготовке одиннадцатиклассников к ЕГЭ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Семинар-практикум «Правила заполнения бланков ЕГЭ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ИКТ,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 xml:space="preserve">Ознакомление с демоверсиями, кодификаторами и спецификацией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Обзор текущей информации по проведению государственной итоговой аттестаци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Обеспечение участия учителей в мероприятиях по подготовке к ЕГЭ, организуемых департаментом образова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Директор школы,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Контроль подготовки к ЕГЭ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Изучение нормативных документов по организации итоговой аттестации в 2015-2016 учебном г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Проведение пробного ЕГЭ в рамках школы по русскому языку и математик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,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Составление списков учащихся 11 класса для сдачи ЕГЭ по выбору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 xml:space="preserve">Проведение пробного ЕГЭ в рамках школы по предметам по выбору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,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Анализ проведения и результатов пробного экзаме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Изучение нормативных документов по организации и проведению ЕГЭ в 2015-2016 учебном году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Контроль подготовки к ЕГЭ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Информационная работа с учителями-предметниками по вопросам ЕГЭ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. Работа с учащимися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Участие в пробных экзаменах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 xml:space="preserve">Учителя-предметники, 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 xml:space="preserve">Ознакомление с итогами проведения государственной аттестации обучающихся школы в 2014-2015 учебном году, типичными ошибками </w:t>
            </w:r>
            <w:r>
              <w:rPr>
                <w:b/>
              </w:rPr>
              <w:t>записать  в ведомость уч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Классный час «Ознакомление с основными направлениями самостоятельной работы по подготовке к итоговой аттестации»: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- общие стратегии подготовки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- планирование и деление учебного материала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- работа с демонстрационными версиями ЕГЭ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- официальные сайты ЕГЭ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 xml:space="preserve">Работа с образцами бланков ЕГЭ   </w:t>
            </w:r>
            <w:r>
              <w:rPr>
                <w:b/>
              </w:rPr>
              <w:t>записать в журналы допол. занятий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Работа с демонстрационными версиями ЕГЭ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Работа с заданиями КИМов различной сложност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Работа с бланками: типичные ошибки при заполнении бланков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Тестовые контрольные работы по предметам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Изучение нормативных документов по организации итоговой аттестации в 2015-2016 учебном году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,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Проведение пробного ЕГЭ в рамках школы по русскому языку и математике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Индивидуальные консультации учителей-предметников по подготовке к ЕГЭ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Пробные тестовые контрольные работы по предметам по выбору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Уточнение прав и обязанностей участников государственной аттестации в 2015-2016 году (инструктивные материалы)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 xml:space="preserve">Классные руководители, 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Работа с демонстрационными версиями</w:t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. Работа с родителями выпускников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Родительские собрания по вопросам ОГЭ-9 и ЕГЭ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Цели и содержание государственной итоговой аттестации в форме ЕГЭ в 2015-2016 учебном году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right="392" w:hanging="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Ознакомление с итогами и уроками проведения аттестации в форме ЕГЭ в 2015 году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Ознакомление с принципами работы с демонстрационными версиям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Консультации учителей-предметник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Индивидуальное консультирование и информирование по вопросам ОГЭ-9  и ЕГ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Индивидуальное консультирование и информирование по вопросам ЕГЭ и  ОГЭ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Информирование о ходе подготовки обучающихся к ЕГЭ, ОГЭ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Права и обязанности участников государственной итоговой аттес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rPr/>
            </w:pPr>
            <w:r>
              <w:rPr/>
              <w:t>Кл. руководители,  предметники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Ознакомление с результатами пробных экзаменов в школ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 xml:space="preserve">Учителя-предметники, 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Индивидуальные и групповые консультации по оказанию помощи и контролю при подготовке обучающихся к ЕГЭ и ОГЭ-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Родительское собрание: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 xml:space="preserve">«Организация и технология проведения государственной итоговой аттест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. Информационное обеспечение подготовки и проведения ГИА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pacing w:lineRule="auto" w:line="276"/>
              <w:ind w:right="392" w:hanging="0"/>
              <w:rPr/>
            </w:pPr>
            <w:r>
              <w:rPr/>
              <w:t xml:space="preserve">Подготовка информационного стенда «Готовимся к ЕГЭ» </w:t>
            </w:r>
            <w:r>
              <w:rPr>
                <w:shd w:fill="FFFFFC" w:val="clear"/>
              </w:rPr>
              <w:t>(демонстрационные варианты тестов, рекомендации по подготовк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pacing w:lineRule="auto" w:line="276"/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pacing w:lineRule="auto" w:line="276"/>
              <w:ind w:right="392" w:hanging="0"/>
              <w:rPr/>
            </w:pPr>
            <w:r>
              <w:rPr/>
              <w:t xml:space="preserve">Подготовка информационного стенда «Готовимся к ОГЭ» </w:t>
            </w:r>
            <w:r>
              <w:rPr>
                <w:shd w:fill="FFFFFC" w:val="clear"/>
              </w:rPr>
              <w:t>(демонстрационные варианты тестов, рекомендации по подготовк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pacing w:lineRule="auto" w:line="276"/>
              <w:ind w:left="-108" w:right="-108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pacing w:lineRule="auto" w:line="276"/>
              <w:ind w:right="392" w:hanging="0"/>
              <w:rPr/>
            </w:pPr>
            <w:r>
              <w:rPr/>
              <w:t>Размещение на сайте школы информации о прохождении подготовительной работы к ГИ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pacing w:lineRule="auto" w:line="276"/>
              <w:ind w:left="-108" w:right="-108" w:hanging="0"/>
              <w:jc w:val="center"/>
              <w:rPr/>
            </w:pPr>
            <w:r>
              <w:rPr/>
              <w:t>Заместитель директора по УВР,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spacing w:lineRule="auto" w:line="276"/>
              <w:ind w:left="-108" w:right="-108" w:hanging="0"/>
              <w:jc w:val="center"/>
              <w:rPr/>
            </w:pPr>
            <w:r>
              <w:rPr/>
              <w:t>Заместитель директора по ИКТ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rPr/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7. Внутришкольный контроль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rPr/>
            </w:pPr>
            <w:r>
              <w:rPr/>
              <w:t xml:space="preserve">          </w:t>
            </w:r>
            <w:r>
              <w:rPr/>
              <w:t>Март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Организация работы по подготовке к ЕГЭ, ОГЭ-9 (педсовет)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Подготовка выпускников к ЕГЭ и ГИА (педсове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75" w:hanging="0"/>
              <w:jc w:val="center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Осуществление дифференцированного подхода на уроках к учащимся группы учебного ри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75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 xml:space="preserve">Работа учителей-предметников по формированию у учащихся умений и навыков работы с тестами в рамках подготовки к итоговой аттест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75" w:hanging="0"/>
              <w:jc w:val="center"/>
              <w:rPr/>
            </w:pPr>
            <w:r>
              <w:rPr/>
              <w:t>Заместитель директора по НМР, рук. ШМО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Работа классного руководителя с родителями по вопросу итоговой аттестации учащихс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75" w:hanging="0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75" w:hanging="0"/>
              <w:jc w:val="center"/>
              <w:rPr/>
            </w:pPr>
            <w:r>
              <w:rPr/>
              <w:t>Зам. дир. по НМР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Тестирование по математике и русскому языку в 9 классе (в форме ОГЭ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Работа учителей по подготовке КИМов в отработке форм заданий, направленных на успешную сдачу итоговой аттестации учащимис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75" w:hanging="0"/>
              <w:jc w:val="center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меститель директора по НМР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Тестирование учащихся 11 класса по математике – пробный ЕГЭ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Уровень обученности учащихся 11 класса по русскому языку – пробный ЕГЭ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Готовность учащихся к итоговой аттест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75" w:hanging="0"/>
              <w:jc w:val="center"/>
              <w:rPr/>
            </w:pPr>
            <w:r>
              <w:rPr/>
              <w:t>Заместитель директора по УВР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Пробные экзамены в форме ЕГЭ по предметам: обществознание, химия, биология, физика, история Росси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20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 xml:space="preserve">Организация повторения в 11 и 9 классах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75" w:hanging="0"/>
              <w:jc w:val="center"/>
              <w:rPr/>
            </w:pPr>
            <w:r>
              <w:rPr/>
              <w:t>Заместитель директора по УВР,</w:t>
            </w:r>
          </w:p>
          <w:p>
            <w:pPr>
              <w:pStyle w:val="Normal"/>
              <w:tabs>
                <w:tab w:val="clear" w:pos="708"/>
                <w:tab w:val="left" w:pos="15240" w:leader="none"/>
              </w:tabs>
              <w:ind w:left="-108" w:right="-75" w:hanging="0"/>
              <w:jc w:val="center"/>
              <w:rPr/>
            </w:pPr>
            <w:r>
              <w:rPr/>
              <w:t>Заместитель директора по НМР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20" w:right="-108" w:hanging="0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ind w:right="392" w:hanging="0"/>
              <w:rPr/>
            </w:pPr>
            <w:r>
              <w:rPr/>
              <w:t>Состояние работы по подготовке к итоговой аттестации учащихся 11 и 9 класс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0" w:leader="none"/>
              </w:tabs>
              <w:snapToGrid w:val="false"/>
              <w:ind w:left="-108" w:right="-7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240" w:leader="none"/>
        </w:tabs>
        <w:ind w:right="392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35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8:05:00Z</dcterms:created>
  <dc:creator>User</dc:creator>
  <dc:description/>
  <cp:keywords/>
  <dc:language>en-US</dc:language>
  <cp:lastModifiedBy>Тамара</cp:lastModifiedBy>
  <cp:lastPrinted>2015-08-10T17:32:00Z</cp:lastPrinted>
  <dcterms:modified xsi:type="dcterms:W3CDTF">2015-12-24T13:39:00Z</dcterms:modified>
  <cp:revision>18</cp:revision>
  <dc:subject/>
  <dc:title>Руководителям органов управления образованием</dc:title>
</cp:coreProperties>
</file>