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Утверждаю </w:t>
      </w:r>
    </w:p>
    <w:p>
      <w:pPr>
        <w:pStyle w:val="Normal"/>
        <w:rPr>
          <w:sz w:val="22"/>
        </w:rPr>
      </w:pPr>
      <w:r>
        <w:rPr>
          <w:sz w:val="22"/>
        </w:rPr>
        <w:t>«</w:t>
      </w:r>
      <w:r>
        <w:rPr>
          <w:sz w:val="22"/>
          <w:u w:val="single"/>
        </w:rPr>
        <w:t>30</w:t>
      </w:r>
      <w:r>
        <w:rPr>
          <w:sz w:val="22"/>
        </w:rPr>
        <w:t xml:space="preserve">»  </w:t>
      </w:r>
      <w:r>
        <w:rPr>
          <w:sz w:val="22"/>
          <w:u w:val="single"/>
        </w:rPr>
        <w:t xml:space="preserve">сентября </w:t>
      </w:r>
      <w:r>
        <w:rPr>
          <w:sz w:val="22"/>
        </w:rPr>
        <w:t xml:space="preserve"> 2015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 Арсанукаева М.М-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дготовки к ЕГЭ  в МБОУ «СОШ № 106» на 2015-2016 год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31"/>
        <w:gridCol w:w="1590"/>
        <w:gridCol w:w="208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методическая рабо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при директоре: «Утверждение плана-графика подготовки школы к ЕГЭ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Ш: «Организация научно-методической работы по вопросам ЕГЭ. Пополнение перечня учебной литературы и материалов по подготовке к 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НМ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го стенда для учащихся и родителей «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занятий уч-ся 11 класс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ными руководителями, учащимися, родителями по   подготовке к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для проведения пробного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 кл. ру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: «Организация итоговой аттестации выпускников школ в форме 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ов учащихся, сдающих экзамены по выбор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утверждение расписания сдачи ЕГЭ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: «Анализ результатов 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докумен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координатора ЕГЭ в школ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ответственного за создание базы данных учащихся 11 класс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базы данных по школе до 1 декабр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. по ИК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правка о проведении пробного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точненных данных о выборе экзаменов выпускниками в форме 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.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ответственного за выдачу свидетельств по результатам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иказа о допуске учащихся к сдаче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правки о качестве проведения и результатах ЕГЭ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 дир. по УВР, учителя- предметники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ов по результатам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.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аналитический отчет и меры по совершенствованию процедуры подготовки школы к проведению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учащими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брание «Информирование по вопросам подготовки к ЕГЭ: знакомство с инструкцией по подготовке к ЕГЭ; правила поведения на ЕГЭ; КИМы инструктирование учащихся; официальные сайты ЕГЭ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ренировке заполнения бланков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работа по вопросам апелляции, присутствия общественных наблюдателей. Индивидуальное консультирование учащих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готовка к ЕГЭ. Индивидуальное консультирование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>
          <w:trHeight w:val="9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заданиями различной сложности. </w:t>
            </w:r>
          </w:p>
          <w:p>
            <w:pPr>
              <w:pStyle w:val="Normal"/>
              <w:rPr/>
            </w:pPr>
            <w:r>
              <w:rPr/>
              <w:t>Работа с бланками: сложные элемен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9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брание «Мотивация учения и пути ее формирования в семье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кл. ру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ого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учащихся о способе их доставки к месту проведения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нформирование и консультирование учащихся по вопросам, связанным по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ого собрания по вопросам государственной аттестации выпускников 11 класса и подготовки к ЕГЭ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информирование и консультирование родителей по вопросам, связанным с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 директора по НМ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ом собрании:</w:t>
            </w:r>
          </w:p>
          <w:p>
            <w:pPr>
              <w:pStyle w:val="Normal"/>
              <w:rPr/>
            </w:pPr>
            <w:r>
              <w:rPr/>
              <w:t>Знакомство с «Положением о формах и порядке проведения государственн. (итоговой) аттестации</w:t>
            </w:r>
          </w:p>
          <w:p>
            <w:pPr>
              <w:pStyle w:val="Normal"/>
              <w:rPr/>
            </w:pPr>
            <w:r>
              <w:rPr/>
              <w:t>2) Положение о порядке подготовки и проведения ЕГЭ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ормативные документы, КИМы, сайты и т. д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классным руководителем о результатах проведения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ого собрания по вопросам подготовки к ЕГЭ «Психологическая  подготовка школьников к 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 зам директора НМР,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дагогическим коллектив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работ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О русского языка и литературы.</w:t>
            </w:r>
          </w:p>
          <w:p>
            <w:pPr>
              <w:pStyle w:val="Normal"/>
              <w:rPr/>
            </w:pPr>
            <w:r>
              <w:rPr/>
              <w:t>Подготовка учителей и учащихся к новому виду итоговой аттестации. Обеспечение готовности учащихся выполнять задания различного уровня слож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НМР, психолог, рук. МО русского яз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ассными руководителями: контроль успеваемости и посещаемости учащихся; рекомендации по психологическим особенностям 11- класс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анализ рекомендаций учителей-предметников по вопросам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о вопросам подготовки учащихся к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лассным руководителем. </w:t>
            </w:r>
          </w:p>
          <w:p>
            <w:pPr>
              <w:pStyle w:val="Normal"/>
              <w:rPr/>
            </w:pPr>
            <w:r>
              <w:rPr/>
              <w:t>Совместный контроль подготовки к ЕГ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: «Психологическое сопровождение ЕГЭ в школе: опыт и проблемы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: « Результаты пробного ЕГЭ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лассными руководителями: </w:t>
            </w:r>
          </w:p>
          <w:p>
            <w:pPr>
              <w:pStyle w:val="Normal"/>
              <w:rPr/>
            </w:pPr>
            <w:r>
              <w:rPr/>
              <w:t>мониторинг успеваемости по предметам, выбираемых на экзамен в форме ЕГЭ.</w:t>
            </w:r>
          </w:p>
          <w:p>
            <w:pPr>
              <w:pStyle w:val="Normal"/>
              <w:rPr/>
            </w:pPr>
            <w:r>
              <w:rPr/>
              <w:t>Контроль подготовки к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работа с классными руководител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, психоло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5:00Z</dcterms:created>
  <dc:creator>Мациев Магомед Розанбекович</dc:creator>
  <dc:description/>
  <cp:keywords/>
  <dc:language>en-US</dc:language>
  <cp:lastModifiedBy>Тамара</cp:lastModifiedBy>
  <cp:lastPrinted>2015-03-03T11:37:00Z</cp:lastPrinted>
  <dcterms:modified xsi:type="dcterms:W3CDTF">2015-11-01T12:13:00Z</dcterms:modified>
  <cp:revision>3</cp:revision>
  <dc:subject/>
  <dc:title>Утверждаю</dc:title>
</cp:coreProperties>
</file>