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9.jpeg" ContentType="image/jpeg"/>
  <Override PartName="/word/media/image18.jpeg" ContentType="image/jpeg"/>
  <Override PartName="/word/media/image7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8"/>
        </w:rPr>
        <w:t>Тест №1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: «Моделирование и формализация» состоит из 26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6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1180"/>
        <w:gridCol w:w="260"/>
        <w:gridCol w:w="1880"/>
        <w:gridCol w:w="500"/>
        <w:gridCol w:w="1360"/>
        <w:gridCol w:w="60"/>
        <w:gridCol w:w="1780"/>
        <w:gridCol w:w="20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2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 – 18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 – 23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4 – 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58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26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7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 реаль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946" w:gutter="0" w:header="0" w:top="656" w:footer="0" w:bottom="5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" w:name="page4"/>
            <w:bookmarkStart w:id="4" w:name="page4"/>
            <w:bookmarkEnd w:id="4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верное утверждение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дин объект может иметь только одну модель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120" w:right="3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Разные объекты не могут описываться одной моделью в) Электрическая схема — это модель электрической цепи г) Модель полностью повторяет изучаемый объект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неверное утверждение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атурные модели — реальные объекты, в уменьшенном или увеличенном вид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роизводящие внешний вид, структуру или поведение моделируемого объект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нформационные модели описывают объект-оригинал на одном из языков кодирован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946" w:gutter="0" w:header="0" w:top="656" w:footer="0" w:bottom="11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инамические модели отражают процессы изменения и развития объектов во времени</w:t>
      </w:r>
    </w:p>
    <w:p>
      <w:pPr>
        <w:pStyle w:val="Normal"/>
        <w:spacing w:lineRule="auto" w:line="348"/>
        <w:ind w:left="3" w:hanging="0"/>
        <w:rPr>
          <w:rFonts w:ascii="Times New Roman" w:hAnsi="Times New Roman" w:eastAsia="Times New Roman" w:cs="Times New Roman"/>
          <w:sz w:val="2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г) За основу классификации моделей может быть взята только предметная область, к которой они относятс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ие признаки объекта должны быть отражены в информационной модели ученика,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72"/>
        <w:ind w:left="3" w:right="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позволяющей получать следующие сведения: возраст учеников, увлекающихся плаванием; количество девочек, занимающихся танцами; фамилии и имена учеников старше 14 лет?</w:t>
      </w:r>
    </w:p>
    <w:p>
      <w:pPr>
        <w:pStyle w:val="Normal"/>
        <w:spacing w:lineRule="auto" w:line="228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мя, фамилия, увлечени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мя, фамилия, пол, пение, плавание, возрас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мя, увлечение, пол, возрас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мя, фамилия, пол, увлечение, возрас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" w:leader="none"/>
        </w:tabs>
        <w:spacing w:lineRule="auto" w:line="348"/>
        <w:ind w:left="3" w:right="1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элемент информационной модели учащегося, существенный для выставления ему оценки за контрольную работу по информатик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аличие домашнего компьютер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оличество правильно выполненных задани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2"/>
        <w:ind w:left="3" w:right="40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) время, затраченное на выполнение контрольной работы г) средний балл за предшествующие уроки информатик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3" w:leader="none"/>
        </w:tabs>
        <w:spacing w:lineRule="auto" w:line="237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мена реального объекта его формальным описанием — это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нализ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оделировани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формализац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лгоритмизация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знаковую модель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исуно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хем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аблиц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ула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образную модель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отограф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хем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екс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ул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берите смешанную модель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отограф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хем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екс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ул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86" w:gutter="0" w:header="0" w:top="681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исания предметов, ситуаций, событий, процессов на естественных языках — это: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4"/>
        </w:rPr>
        <w:t>а) словесные модел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логические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еометрические модели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лгебраические модели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ели, реализованные с помощью систем программирования, электронных таблиц,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пециализированных математических пакетов и программных средств для моделирования, называю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атематическими моделя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омпьютерными моделя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митационными моделя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экономическими моделями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3" w:leader="none"/>
        </w:tabs>
        <w:spacing w:lineRule="auto" w:line="348"/>
        <w:ind w:left="3" w:right="1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айловая система персонального компьютера наиболее адекватно может быть описана в вид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атематической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табличной модел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атурной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ерархической модел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рафической моделью иерархической системы являе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цепь б) сеть в) генеалогическое дерево г) дерево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исание движения электропоездов может рассматриваться как пример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абличной модели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рафической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митационной модел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натурной модели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тройка понятий находится в отношении «объект - натурная модель —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онная модель»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человек — анатомический скелет — манекен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человек — медицинская карта — фотограф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автомобиль — рекламный буклет с техническими характеристиками автомобиля — атлас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мобильных дорог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втомобиль — игрушечный автомобиль — техническое описание автомобиля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66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tabs>
          <w:tab w:val="clear" w:pos="720"/>
          <w:tab w:val="left" w:pos="363" w:leader="none"/>
        </w:tabs>
        <w:spacing w:lineRule="auto" w:line="348"/>
        <w:ind w:left="3" w:right="860" w:hanging="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На схеме изображены дороги между населёнными пунктами </w:t>
      </w:r>
      <w:r>
        <w:rPr>
          <w:rFonts w:eastAsia="Times New Roman" w:cs="Times New Roman" w:ascii="Times New Roman" w:hAnsi="Times New Roman"/>
          <w:b/>
          <w:i/>
          <w:sz w:val="24"/>
        </w:rPr>
        <w:t>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В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С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D</w:t>
      </w:r>
      <w:r>
        <w:rPr>
          <w:rFonts w:eastAsia="Times New Roman" w:cs="Times New Roman" w:ascii="Times New Roman" w:hAnsi="Times New Roman"/>
          <w:b/>
          <w:sz w:val="24"/>
        </w:rPr>
        <w:t xml:space="preserve"> и указаны протяжённости этих доро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10260</wp:posOffset>
            </wp:positionH>
            <wp:positionV relativeFrom="page">
              <wp:posOffset>430530</wp:posOffset>
            </wp:positionV>
            <wp:extent cx="1330325" cy="1258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page7"/>
      <w:bookmarkStart w:id="8" w:name="page7"/>
      <w:bookmarkEnd w:id="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" w:right="1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ределите, какие два пункта наиболее удалены друг от друга. Укажите длину кратчайшего пути между ним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3</w:t>
        <w:tab/>
        <w:t>г) 9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3" w:leader="none"/>
        </w:tabs>
        <w:spacing w:lineRule="auto" w:line="348"/>
        <w:ind w:left="3" w:right="420" w:hanging="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Населённые пункты </w:t>
      </w:r>
      <w:r>
        <w:rPr>
          <w:rFonts w:eastAsia="Times New Roman" w:cs="Times New Roman" w:ascii="Times New Roman" w:hAnsi="Times New Roman"/>
          <w:b/>
          <w:i/>
          <w:sz w:val="24"/>
        </w:rPr>
        <w:t>А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В,</w:t>
      </w:r>
      <w:r>
        <w:rPr>
          <w:rFonts w:eastAsia="Times New Roman" w:cs="Times New Roman" w:ascii="Times New Roman" w:hAnsi="Times New Roman"/>
          <w:b/>
          <w:sz w:val="24"/>
        </w:rPr>
        <w:t xml:space="preserve"> С, </w:t>
      </w:r>
      <w:r>
        <w:rPr>
          <w:rFonts w:eastAsia="Times New Roman" w:cs="Times New Roman" w:ascii="Times New Roman" w:hAnsi="Times New Roman"/>
          <w:b/>
          <w:i/>
          <w:sz w:val="24"/>
        </w:rPr>
        <w:t>D</w:t>
      </w:r>
      <w:r>
        <w:rPr>
          <w:rFonts w:eastAsia="Times New Roman" w:cs="Times New Roman" w:ascii="Times New Roman" w:hAnsi="Times New Roman"/>
          <w:b/>
          <w:sz w:val="24"/>
        </w:rPr>
        <w:t xml:space="preserve"> соединены дорогами. Время проезда на автомобиле из города в город по соответствующим дорогам указано в таблице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1793240" cy="1330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урист, выезжающий из пункта </w:t>
      </w:r>
      <w:r>
        <w:rPr>
          <w:rFonts w:eastAsia="Times New Roman" w:cs="Times New Roman" w:ascii="Times New Roman" w:hAnsi="Times New Roman"/>
          <w:b/>
          <w:i/>
          <w:sz w:val="24"/>
        </w:rPr>
        <w:t>А,</w:t>
      </w:r>
      <w:r>
        <w:rPr>
          <w:rFonts w:eastAsia="Times New Roman" w:cs="Times New Roman" w:ascii="Times New Roman" w:hAnsi="Times New Roman"/>
          <w:b/>
          <w:sz w:val="24"/>
        </w:rPr>
        <w:t xml:space="preserve"> хочет посетить все города за кратчайшее время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соответствующий маршрут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а) </w:t>
      </w:r>
      <w:r>
        <w:rPr>
          <w:rFonts w:eastAsia="Times New Roman" w:cs="Times New Roman" w:ascii="Times New Roman" w:hAnsi="Times New Roman"/>
          <w:i/>
          <w:sz w:val="24"/>
        </w:rPr>
        <w:t>ABC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б) </w:t>
      </w:r>
      <w:r>
        <w:rPr>
          <w:rFonts w:eastAsia="Times New Roman" w:cs="Times New Roman" w:ascii="Times New Roman" w:hAnsi="Times New Roman"/>
          <w:i/>
          <w:sz w:val="24"/>
        </w:rPr>
        <w:t>ACB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в) </w:t>
      </w:r>
      <w:r>
        <w:rPr>
          <w:rFonts w:eastAsia="Times New Roman" w:cs="Times New Roman" w:ascii="Times New Roman" w:hAnsi="Times New Roman"/>
          <w:i/>
          <w:sz w:val="24"/>
        </w:rPr>
        <w:t>ADCB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 xml:space="preserve">г) </w:t>
      </w:r>
      <w:r>
        <w:rPr>
          <w:rFonts w:eastAsia="Times New Roman" w:cs="Times New Roman" w:ascii="Times New Roman" w:hAnsi="Times New Roman"/>
          <w:i/>
          <w:sz w:val="23"/>
        </w:rPr>
        <w:t>ABDC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3" w:leader="none"/>
        </w:tabs>
        <w:spacing w:lineRule="auto" w:line="374"/>
        <w:ind w:left="3" w:hanging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В школе учатся четыре ученика — Андреев, Иванов, Петров, Сидоров, имеющие разные увлечения. Один из них увлекается теннисом, другой — бальными танцами, третий —</w:t>
      </w:r>
    </w:p>
    <w:p>
      <w:pPr>
        <w:pStyle w:val="Normal"/>
        <w:spacing w:lineRule="auto" w:line="228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ивописью, четвёртый —- пением. О них известно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3" w:leader="none"/>
        </w:tabs>
        <w:spacing w:lineRule="atLeast" w:line="0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ванов и Сидоров присутствовали на концерте хора, когда пел их товарищ;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3" w:leader="none"/>
        </w:tabs>
        <w:spacing w:lineRule="atLeast" w:line="0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тров и теннисист позировали художнику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3" w:leader="none"/>
        </w:tabs>
        <w:spacing w:lineRule="atLeast" w:line="0"/>
        <w:ind w:left="14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ннисист дружит с Андреевым и хочет познакомиться с Ивановым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ем увлекается Андреев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еннис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живописью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анцам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ением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3" w:leader="none"/>
        </w:tabs>
        <w:spacing w:lineRule="auto" w:line="374"/>
        <w:ind w:left="3" w:right="260" w:hanging="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Два игрока играют в следующую игру. Перед ними лежат три кучки камней, в первой из которых 2 камня, во второй — 3 камня, в третьей — 4 камня.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по два камня в каждую из куч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sectPr>
          <w:type w:val="nextPage"/>
          <w:pgSz w:w="11906" w:h="16838"/>
          <w:pgMar w:left="1277" w:right="566" w:gutter="0" w:header="0" w:top="1440" w:footer="0" w:bottom="4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2"/>
        <w:ind w:left="3" w:right="9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ыигрывает игрок, после хода которого либо в одной из куч становится не менее 15 камней, либо общее число камней во всех трёх кучах становится не менее 25. Кто выигрывает при безошибочной игре обоих игроков?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9" w:name="page8"/>
      <w:bookmarkEnd w:id="9"/>
      <w:r>
        <w:rPr>
          <w:rFonts w:eastAsia="Times New Roman" w:cs="Times New Roman" w:ascii="Times New Roman" w:hAnsi="Times New Roman"/>
          <w:sz w:val="24"/>
        </w:rPr>
        <w:t>а) игрок, делающий первый ход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грок, делающий второй ход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ind w:left="3" w:right="43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) каждый игрок имеет одинаковый шанс на победу г) для этой игры нет выигрышной стратеги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3" w:leader="none"/>
        </w:tabs>
        <w:spacing w:lineRule="auto" w:line="232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аза данных — это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абор данных, собранных на одном диске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ind w:left="3" w:right="2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) таблица, позволяющая хранить и обрабатывать данные и формулы в) прикладная программа для обработки данных пользовател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48"/>
        <w:ind w:left="3"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овокупность данных, организованных по определённым правилам, предназначенная для хранения во внешней памяти компьютера и постоянного применения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акая база данных основана на табличном представлении информации об объектах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ерархическа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етева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распределённа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реляционная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ока таблицы, содержащая информацию об одном конкретном объекте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л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запис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тчё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рма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олбец таблицы, содержащий определённую характеристику объекта, — это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л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запис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тчё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люч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3" w:leader="none"/>
        </w:tabs>
        <w:spacing w:lineRule="auto" w:line="348"/>
        <w:ind w:left="3" w:right="1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ы управления базами данных используются для (выберите наиболее полный ответ)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оздания баз данных, хранения и поиска в них необходимой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ортировки данных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рганизации доступа к информации в компьютерной сет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оздания баз данных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из слов НЕ является названием базы данных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Microsoft Access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OpenOffice.org Base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OpenOffice.org Writer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sectPr>
          <w:type w:val="nextPage"/>
          <w:pgSz w:w="11906" w:h="16838"/>
          <w:pgMar w:left="1277" w:right="966" w:gutter="0" w:header="0" w:top="669" w:footer="0" w:bottom="8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 FoxPro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10" w:name="page9"/>
      <w:bookmarkEnd w:id="10"/>
      <w:r>
        <w:rPr>
          <w:rFonts w:eastAsia="Times New Roman" w:cs="Times New Roman" w:ascii="Times New Roman" w:hAnsi="Times New Roman"/>
          <w:b/>
          <w:sz w:val="24"/>
        </w:rPr>
        <w:t>В табличной форме представлен фрагмент базы данных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3752850" cy="1793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какой позиции окажется товар «Сканер планшетный», если произвести сортировку данных по возрастанию столбца КОЛИЧЕСТВО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0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6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табличной форме представлен фрагмент базы данных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2980690" cy="15201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" w:right="27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колько записей в данном фрагменте удовлетворяет условию ЦЕНА&gt;20 ИЛИ ПРОДАНО&lt;50?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1086" w:gutter="0" w:header="0" w:top="67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4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1" w:name="page10"/>
      <w:bookmarkEnd w:id="11"/>
      <w:r>
        <w:rPr>
          <w:rFonts w:eastAsia="Times New Roman" w:cs="Times New Roman" w:ascii="Times New Roman" w:hAnsi="Times New Roman"/>
          <w:b/>
          <w:sz w:val="28"/>
        </w:rPr>
        <w:t>Тест №2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Алгоритмизация и программирование» состоит из 10 заданий. На выполнение работы отводится 2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10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1440"/>
        <w:gridCol w:w="640"/>
        <w:gridCol w:w="1240"/>
        <w:gridCol w:w="360"/>
        <w:gridCol w:w="1500"/>
        <w:gridCol w:w="60"/>
        <w:gridCol w:w="1780"/>
        <w:gridCol w:w="20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4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 – 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 – 8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 – 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Уровень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13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атываемые объекты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ки, деревья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атываемые объекты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ки, деревья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атываемые объекты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почки символов, числа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ки, деревья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ические конструкции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4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4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иение задачи на подзадачи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помогательный алгоритм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  <w:t>Б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записи алгоритмов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7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-схемы. Представление о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и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7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22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2" w:name="page11"/>
      <w:bookmarkEnd w:id="12"/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то является результатом этапа «формализация» решения задачи на компьютере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ловесная информационная модел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атематическая модел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алгорит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рограмма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меется описание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var </w:t>
      </w:r>
      <w:r>
        <w:rPr>
          <w:rFonts w:eastAsia="Times New Roman" w:cs="Times New Roman" w:ascii="Times New Roman" w:hAnsi="Times New Roman"/>
          <w:b/>
          <w:sz w:val="24"/>
        </w:rPr>
        <w:t>с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>: array [1..20] of integer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Для хранения массива </w:t>
      </w:r>
      <w:r>
        <w:rPr>
          <w:rFonts w:eastAsia="Times New Roman" w:cs="Times New Roman" w:ascii="Times New Roman" w:hAnsi="Times New Roman"/>
          <w:b/>
          <w:i/>
          <w:sz w:val="24"/>
        </w:rPr>
        <w:t>с</w:t>
      </w:r>
      <w:r>
        <w:rPr>
          <w:rFonts w:eastAsia="Times New Roman" w:cs="Times New Roman" w:ascii="Times New Roman" w:hAnsi="Times New Roman"/>
          <w:b/>
          <w:sz w:val="24"/>
        </w:rPr>
        <w:t xml:space="preserve"> будет отведено... ячеек памяти объёмом... байт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6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40, 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20, 3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20, 4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20, 20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43" w:leader="none"/>
        </w:tabs>
        <w:spacing w:lineRule="auto" w:line="348"/>
        <w:ind w:left="3" w:right="8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ему равна сумма значений элементов а[1] и а[4] массива, сформированного следующим образом?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>for i:=l to 5 do a [i] :=i* (i + 1) ;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682" w:leader="none"/>
          <w:tab w:val="left" w:pos="146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a) 30</w:t>
        <w:tab/>
        <w:t>6)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22</w:t>
        <w:tab/>
        <w:t>г) 4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ассив описан следующим образом: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hanging="0"/>
        <w:rPr/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const b: array [1..5] of integer = (1, 2, 3, 5, 11); </w:t>
      </w:r>
      <w:r>
        <w:rPr>
          <w:rFonts w:eastAsia="Times New Roman" w:cs="Times New Roman" w:ascii="Times New Roman" w:hAnsi="Times New Roman"/>
          <w:b/>
          <w:sz w:val="24"/>
        </w:rPr>
        <w:t>Значение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выражения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b [ 5 ] *b [ 4 ] -b [ 2 ] -b [ 3 ] *b [ 1 ] </w:t>
      </w:r>
      <w:r>
        <w:rPr>
          <w:rFonts w:eastAsia="Times New Roman" w:cs="Times New Roman" w:ascii="Times New Roman" w:hAnsi="Times New Roman"/>
          <w:b/>
          <w:sz w:val="24"/>
        </w:rPr>
        <w:t>равно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50</w:t>
        <w:tab/>
        <w:t>б) 15</w:t>
        <w:tab/>
        <w:t>в) 11</w:t>
        <w:tab/>
        <w:t>г) 22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записи вспомогательных алгоритмов в языке Паскаль используются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ассивы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оставные операторы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цедуры и функ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ператоры и операнды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жду формальными и фактическими параметрами следует соблюдать соответствие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 типу параметро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о количеству параметров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о порядку следования параметро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 всему, перечисленному в п. а) - в)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лгоритм, целиком используемый в составе другого алгоритма, называ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екурсивны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вспомогательны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сновны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дополнительным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дпрограмма, имеющая произвольное количество входных и выходных данных,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ыва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роцедурой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86" w:gutter="0" w:header="0" w:top="671" w:footer="0" w:bottom="4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ункцией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13" w:name="page12"/>
      <w:bookmarkEnd w:id="13"/>
      <w:r>
        <w:rPr>
          <w:rFonts w:eastAsia="Times New Roman" w:cs="Times New Roman" w:ascii="Times New Roman" w:hAnsi="Times New Roman"/>
          <w:sz w:val="24"/>
        </w:rPr>
        <w:t>в) вспомогательным алгоритмом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то такое управление? Выберите самое полное определение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74"/>
        <w:ind w:left="3" w:right="4026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перевод объекта из одного состояния в другое б) удержание объекта в существующем состояни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48"/>
        <w:ind w:left="3" w:right="1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цесс целенаправленного воздействия одних объектов на другие объекты г) регулирование движения автомашин на перекрёстке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0. Кто является основоположником кибернетики?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орберт Вин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Джон фон Нейман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латон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144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. П. Павлов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4" w:name="page13"/>
      <w:bookmarkEnd w:id="14"/>
      <w:r>
        <w:rPr>
          <w:rFonts w:eastAsia="Times New Roman" w:cs="Times New Roman" w:ascii="Times New Roman" w:hAnsi="Times New Roman"/>
          <w:b/>
          <w:sz w:val="28"/>
        </w:rPr>
        <w:t>Тест №3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теме «Обработка числовой информации в электронных таблицах» состоит из 20 заданий. На выполнение работы отводится 20 мину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0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460"/>
        <w:gridCol w:w="420"/>
        <w:gridCol w:w="1440"/>
        <w:gridCol w:w="260"/>
        <w:gridCol w:w="1620"/>
        <w:gridCol w:w="360"/>
        <w:gridCol w:w="1420"/>
        <w:gridCol w:w="80"/>
        <w:gridCol w:w="1840"/>
        <w:gridCol w:w="6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9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3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 – 14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 – 18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 – 2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5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задания в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4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80"/>
        <w:gridCol w:w="3680"/>
        <w:gridCol w:w="1420"/>
        <w:gridCol w:w="1980"/>
      </w:tblGrid>
      <w:tr>
        <w:trPr>
          <w:trHeight w:val="280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bookmarkStart w:id="15" w:name="page14"/>
            <w:bookmarkEnd w:id="15"/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9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,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,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бочая книга табличного процессора состоит из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ячее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стро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толбцов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1086" w:gutter="0" w:header="0" w:top="656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истов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bookmarkStart w:id="16" w:name="page15"/>
      <w:bookmarkEnd w:id="16"/>
      <w:r>
        <w:rPr>
          <w:rFonts w:eastAsia="Times New Roman" w:cs="Times New Roman" w:ascii="Times New Roman" w:hAnsi="Times New Roman"/>
          <w:b/>
          <w:sz w:val="24"/>
        </w:rPr>
        <w:t>Обозначением строки в электронной таблице явля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D б)К13 в) 34  г)АВ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ока формул используется в табличном процессоре для отображения: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олько адреса текущей строк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только адреса текущей ячейк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только содержимого текущей ячейк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дреса и содержимого текущей ячейк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вод формул в таблицу начинается со знака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0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$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=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@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овно 20 ячеек электронной таблицы содержатся в диапазоне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>a)E2:F12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lang w:val="en-US"/>
        </w:rPr>
        <w:t>6)C2:D11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C3:F8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24"/>
          <w:lang w:val="en-US"/>
        </w:rPr>
        <w:t>)A10:D15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43" w:leader="none"/>
        </w:tabs>
        <w:spacing w:lineRule="auto" w:line="348"/>
        <w:ind w:left="3" w:right="7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электронной таблице выделили группу четырёх соседних ячеек. Это может быть диапазон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А1:В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А1:С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А1:В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В2:С2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реди приведённых ниже записей формулой для электронной таблицы является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</w:t>
      </w:r>
      <w:r>
        <w:rPr>
          <w:rFonts w:eastAsia="Times New Roman" w:cs="Times New Roman" w:ascii="Times New Roman" w:hAnsi="Times New Roman"/>
          <w:sz w:val="24"/>
          <w:lang w:val="en-US"/>
        </w:rPr>
        <w:t>) A2+D4B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б</w:t>
      </w:r>
      <w:r>
        <w:rPr>
          <w:rFonts w:eastAsia="Times New Roman" w:cs="Times New Roman" w:ascii="Times New Roman" w:hAnsi="Times New Roman"/>
          <w:sz w:val="24"/>
          <w:lang w:val="en-US"/>
        </w:rPr>
        <w:t>) =A2+D4*B3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z w:val="24"/>
          <w:lang w:val="en-US"/>
        </w:rPr>
        <w:t>) A1=A2+D4*B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A2+D4*B3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43" w:leader="none"/>
        </w:tabs>
        <w:spacing w:lineRule="auto" w:line="372"/>
        <w:ind w:left="3" w:right="780" w:hanging="3"/>
        <w:rPr/>
      </w:pPr>
      <w:r>
        <w:rPr>
          <w:rFonts w:eastAsia="Times New Roman" w:cs="Times New Roman" w:ascii="Times New Roman" w:hAnsi="Times New Roman"/>
          <w:b/>
          <w:sz w:val="23"/>
        </w:rPr>
        <w:t>В ячейки A3, А4, ВЗ, В4 введены соответственно числа 7, 4, 6, 3. Какое число будет находиться в ячейке С1 после введения в эту ячейку формулы =СУММ(АЗ:В4)?</w:t>
      </w:r>
    </w:p>
    <w:p>
      <w:pPr>
        <w:pStyle w:val="Normal"/>
        <w:tabs>
          <w:tab w:val="clear" w:pos="720"/>
          <w:tab w:val="left" w:pos="742" w:leader="none"/>
          <w:tab w:val="left" w:pos="1462" w:leader="none"/>
          <w:tab w:val="left" w:pos="2162" w:leader="none"/>
        </w:tabs>
        <w:spacing w:lineRule="auto" w:line="228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4</w:t>
        <w:tab/>
        <w:t>г) 15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В электронной таблице при перемещении или копировании формул абсолютные ссылки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реобразуются независимо от нового положения формулы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еобразуются в зависимости от нового положения формулы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3" w:right="20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еобразуются в зависимости от наличия конкретных функций в формулах г) не изменяютс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ячейку, адрес которой является относительным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28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a)D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Е$5 в) $А$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$С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ячейку, в адресе которой не допускается изменение только имени строки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62" w:leader="none"/>
          <w:tab w:val="left" w:pos="28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Е$1  б)Н5</w:t>
        <w:tab/>
        <w:t>в) $В$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AG14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ан фрагмент электронной таблицы, содержащий числа и формулы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2280285" cy="688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чение в ячейке ЕЗ после копирования в неё формулы из ячейки Е1 будет равн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606" w:gutter="0" w:header="0" w:top="674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2" w:leader="none"/>
        </w:tabs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60</w:t>
        <w:tab/>
        <w:t>б) 180 в) 170 г) 135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17" w:name="page16"/>
      <w:bookmarkEnd w:id="17"/>
      <w:r>
        <w:rPr>
          <w:rFonts w:eastAsia="Times New Roman" w:cs="Times New Roman" w:ascii="Times New Roman" w:hAnsi="Times New Roman"/>
          <w:b/>
          <w:sz w:val="24"/>
        </w:rPr>
        <w:t>Дан фрагмент электронной таблицы, содержащий числа и формулы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2861945" cy="6534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чение в ячейке Е2 после копирования в неё формулы из ячейки Е1 будет равн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2802" w:leader="none"/>
          <w:tab w:val="left" w:pos="35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63</w:t>
        <w:tab/>
        <w:t>б) 18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70</w:t>
        <w:tab/>
        <w:t>г) 135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ячейку Е4 введена формула =C2*D2. Содержимое ячейки Е4 скопировали в ячейк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7. Какая формула будет записана в ячейке F7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=D5*E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=D7*E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=С5*Е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=С7*Е7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3" w:leader="none"/>
        </w:tabs>
        <w:spacing w:lineRule="auto" w:line="348"/>
        <w:ind w:left="3" w:right="1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 ячейку В7 записана формула =$A4+D$3. Формулу скопировали в ячейку D7. Какая формула будет записана в ячейке D7?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= $C4+F$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=$A4+F$3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=$A4+D$3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=$B4+D$3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3" w:leader="none"/>
        </w:tabs>
        <w:spacing w:lineRule="auto" w:line="355"/>
        <w:ind w:left="3" w:right="1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личный продавец газет получает 3 рубля за продажу каждой из первых 50 газет. За продажу каждой из последующих газет он получает 5 рублей. В ячейке СЗ находится количество газет, проданных продавцом за день. Какая из формул позволяет подсчитать заработок продавца за день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=ЕСЛИ(СЗ&lt;50;СЗ*3; СЗ*5-100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=ЕСЛИ(СЗ&lt;=50;СЗ*3; 150+СЗ*5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=ЕСЛИ(СЗ&lt;=50;СЗ*3; 150+(СЗ-50)*5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=ЕСЛИ(СЗ=50;150; С3*5)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3" w:leader="none"/>
        </w:tabs>
        <w:spacing w:lineRule="auto" w:line="348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наглядного представления площадей крупнейших государств мира целесообразно использовать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ругов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рафи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толбчат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ярусную диаграмму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63" w:leader="none"/>
        </w:tabs>
        <w:spacing w:lineRule="auto" w:line="348"/>
        <w:ind w:left="3" w:right="5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ля наглядного представления изменения температуры воздуха в течение месяца следует использовать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ругов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рафик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толбчатую диаграмм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ярусную диаграмму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806" w:gutter="0" w:header="0" w:top="674" w:footer="0" w:bottom="90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ан фрагмент электронной таблицы в режиме отображения формул: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10260</wp:posOffset>
            </wp:positionH>
            <wp:positionV relativeFrom="page">
              <wp:posOffset>430530</wp:posOffset>
            </wp:positionV>
            <wp:extent cx="3206115" cy="6172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page17"/>
      <w:bookmarkStart w:id="19" w:name="page17"/>
      <w:bookmarkEnd w:id="19"/>
    </w:p>
    <w:p>
      <w:pPr>
        <w:pStyle w:val="Normal"/>
        <w:spacing w:lineRule="auto" w:line="372"/>
        <w:ind w:left="3" w:right="68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После выполнения вычислений по значениям ячеек диапазона A2:D2 было построено несколько диаграмм. Укажите диаграмму, которая не могла быть получен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60350</wp:posOffset>
            </wp:positionV>
            <wp:extent cx="4750435" cy="11874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роме обязательных экзаменов по русскому языку и математике каждый из учеников 9-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3" w:leader="none"/>
        </w:tabs>
        <w:spacing w:lineRule="auto" w:line="352"/>
        <w:ind w:left="3" w:right="5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лассов выбрал для итоговой аттестации ещё два предмета. На диаграммах отражено количество учеников, выбравших тот или иной предмет, и соотношение численности учеников в 9-х классах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4797425" cy="17926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е из следующих утверждений истинно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се ученики 9А класса могли выбрать экзамен по информатике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Все ученики 9Б класса сдают по выбору только химию и биологию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се ученики, выбравшие физику, могут учиться в 9В классе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сторию могли выбрать только ученики 9Б класса.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20" w:name="page18"/>
      <w:bookmarkEnd w:id="20"/>
      <w:r>
        <w:rPr>
          <w:rFonts w:eastAsia="Times New Roman" w:cs="Times New Roman" w:ascii="Times New Roman" w:hAnsi="Times New Roman"/>
          <w:b/>
          <w:sz w:val="28"/>
        </w:rPr>
        <w:t>Тест №4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12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Коммуникационные технологии» состоит из 25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25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260" w:right="5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60"/>
        <w:gridCol w:w="188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2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 – 17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 – 18 22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 – 25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 контрольной работы по главе «Коммуникационные технологии»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5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 связ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566" w:gutter="0" w:header="0" w:top="671" w:footer="0" w:bottom="4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1" w:name="page19"/>
            <w:bookmarkStart w:id="22" w:name="page19"/>
            <w:bookmarkEnd w:id="22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 связ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уг связ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w="11906" w:h="16838"/>
          <w:pgMar w:left="1160" w:right="946" w:gutter="0" w:header="0" w:top="656" w:footer="0" w:bottom="60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82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3" w:name="page20"/>
            <w:bookmarkStart w:id="24" w:name="page20"/>
            <w:bookmarkEnd w:id="24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</w:tabs>
        <w:spacing w:lineRule="auto" w:line="348"/>
        <w:ind w:left="1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вокупность технических устройств, обеспечивающих передачу сигнала от источника к получателю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сточник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риёмник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оситель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анал передачи информации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личество информации, передаваемое за единицу времени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60" w:right="606" w:gutter="0" w:header="0" w:top="656" w:footer="0" w:bottom="4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источник информации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bookmarkStart w:id="25" w:name="page21"/>
      <w:bookmarkEnd w:id="25"/>
      <w:r>
        <w:rPr>
          <w:rFonts w:eastAsia="Times New Roman" w:cs="Times New Roman" w:ascii="Times New Roman" w:hAnsi="Times New Roman"/>
          <w:sz w:val="24"/>
        </w:rPr>
        <w:t>б) передача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корость передачи информа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количество битов в секунду (бит/с)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ножество компьютеров, соединённых линиями передачи информации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компьютер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лок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глоб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Интернет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пьютерная сеть, действующая в пределах одного здания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ок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лоб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Компьютерная сеть, охватывающая большие территории (страны, континенты)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ок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лоб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окальная сеть, все компьютеры в которой равноправны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егиональная сеть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еть с выделенным сервером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43" w:leader="none"/>
        </w:tabs>
        <w:spacing w:lineRule="auto" w:line="348"/>
        <w:ind w:left="3" w:right="2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пьютер,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одем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оммутаторо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сервер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сетевой картой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243" w:leader="none"/>
        </w:tabs>
        <w:spacing w:lineRule="auto" w:line="348"/>
        <w:ind w:left="3" w:right="88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бор правил, позволяющий осуществлять соединение и обмен данными между включёнными в сеть компьютерами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URL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WWW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токол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746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IP-адрес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b/>
          <w:b/>
          <w:sz w:val="24"/>
        </w:rPr>
      </w:pPr>
      <w:bookmarkStart w:id="26" w:name="page22"/>
      <w:bookmarkEnd w:id="26"/>
      <w:r>
        <w:rPr>
          <w:rFonts w:eastAsia="Times New Roman" w:cs="Times New Roman" w:ascii="Times New Roman" w:hAnsi="Times New Roman"/>
          <w:b/>
          <w:sz w:val="24"/>
        </w:rPr>
        <w:t>Скорость передачи данных через ADSL-соединение равна 128 000 бит/с. Сколько времен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(в минутах) займёт передача файла объёмом 5 Мбайт по этому каналу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42" w:leader="none"/>
          <w:tab w:val="left" w:pos="1402" w:leader="none"/>
          <w:tab w:val="left" w:pos="216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32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4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5,5</w:t>
        <w:tab/>
        <w:t>г) 4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аксимальная скорость передачи данных по модемному протоколу V.92 составляет 56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23" w:leader="none"/>
        </w:tabs>
        <w:spacing w:lineRule="auto" w:line="348"/>
        <w:ind w:left="3" w:right="38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ит/с. Какое максимальное количество байтов можно передать за 15 секунд по этому протоколу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6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8400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840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050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105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семирная глобальная компьютерная сеть, сеть сетей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окальная сет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еть с выделенным сервером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нтерне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одноранговая сеть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мпьютер, подключённый к Интернету, обязательно имеет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IP-адрес б)сервер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омашнюю web-страницу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доменное имя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63" w:leader="none"/>
        </w:tabs>
        <w:spacing w:lineRule="auto" w:line="348"/>
        <w:ind w:left="3" w:right="80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дрес компьютера, записанный четырьмя десятичными числами, разделенными точками, — это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URL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WWW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ротокол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IP-адрес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3" w:leader="none"/>
        </w:tabs>
        <w:spacing w:lineRule="auto" w:line="352"/>
        <w:ind w:left="3" w:right="1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цифрами 1, 2, 3 и 4. Восстановите IP-адрес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4132580" cy="6889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62" w:leader="none"/>
          <w:tab w:val="left" w:pos="286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24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321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234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4231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P-адресу 64.129.255.32 соответствует 32-битовое представление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100000001000000111111111001000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01000000100000011111111100100000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01111111100000001111111110000000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10000000100000011111111101000000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грамма, с помощью которой осуществляется просмотр web-страниц, — 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566" w:gutter="0" w:header="0" w:top="674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62" w:leader="none"/>
          <w:tab w:val="left" w:pos="280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браузе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моде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 )ICQ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URL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bookmarkStart w:id="27" w:name="page23"/>
      <w:bookmarkEnd w:id="27"/>
      <w:r>
        <w:rPr>
          <w:rFonts w:eastAsia="Times New Roman" w:cs="Times New Roman" w:ascii="Times New Roman" w:hAnsi="Times New Roman"/>
          <w:b/>
          <w:sz w:val="24"/>
        </w:rPr>
        <w:t>Сервис для хранения, поиска и извлечения разнообразной взаимосвязанно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right="10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и, включающей в себя текстовые, графические, видео-, аудио- и другие информационные ресурсы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94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UR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WW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ротоко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IP-адрес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HTML-страница, с которой начинается работа браузера при его включении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оменное им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б) домашняя страница </w:t>
      </w:r>
      <w:r>
        <w:rPr>
          <w:rFonts w:eastAsia="Times New Roman" w:cs="Times New Roman" w:ascii="Times New Roman" w:hAnsi="Times New Roman"/>
          <w:sz w:val="18"/>
        </w:rPr>
        <w:t>B</w:t>
      </w:r>
      <w:r>
        <w:rPr>
          <w:rFonts w:eastAsia="Times New Roman" w:cs="Times New Roman" w:ascii="Times New Roman" w:hAnsi="Times New Roman"/>
          <w:sz w:val="24"/>
        </w:rPr>
        <w:t>)URL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IP-адрес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токол Интернета, обеспечивающий передачу и отображение web-страниц, — это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HT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F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I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TCP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363" w:leader="none"/>
        </w:tabs>
        <w:spacing w:lineRule="auto" w:line="352"/>
        <w:ind w:left="3" w:right="102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просы к поисковому серверу закодированы буквами А, Б, В, Г. Расположите обозначения запросов в порядке возрастания количества страниц, которые найдёт поисковый сервер по каждому запросу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ушкин | Лермонтов | поэз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Пушкин | Лермонтов | поэзия | проз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ушкин | Лермонтов |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ушкин &amp; Лермонтов &amp; проз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8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ВАБГ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ВБГ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ГВА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БАВГ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363" w:leader="none"/>
        </w:tabs>
        <w:spacing w:lineRule="atLeast" w:line="0"/>
        <w:ind w:left="363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затель, содержащий название протокола, доменное имя сайта и адрес документа, —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то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94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a)UR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WW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ротокол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IP-адрес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63" w:leader="none"/>
        </w:tabs>
        <w:spacing w:lineRule="auto" w:line="348"/>
        <w:ind w:left="3" w:right="2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сервере ict.ru находится документ demo.html, доступ к которому осуществляется по протоколу http. Фрагменты адреса данного файла закодированы цифрами от 1 до 7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8"/>
        <w:ind w:left="3" w:righ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кажите последовательность цифр, которая кодирует адрес указанного документа в Интернет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1175385" cy="161417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2" w:leader="none"/>
          <w:tab w:val="left" w:pos="280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54673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6)23674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53674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5312467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363" w:leader="none"/>
        </w:tabs>
        <w:spacing w:lineRule="auto" w:line="348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ервис, обеспечивающий пересылку файлов между компьютерами сети независимо от их типов, особенностей операционных систем, файловых систем и форматов файлов, — это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566" w:gutter="0" w:header="0" w:top="674" w:footer="0" w:bottom="10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02" w:leader="none"/>
          <w:tab w:val="left" w:pos="280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F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e-ma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ICQ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TCP/IP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363" w:leader="none"/>
        </w:tabs>
        <w:spacing w:lineRule="auto" w:line="348"/>
        <w:ind w:left="3" w:hanging="3"/>
        <w:rPr>
          <w:rFonts w:ascii="Times New Roman" w:hAnsi="Times New Roman" w:eastAsia="Times New Roman" w:cs="Times New Roman"/>
          <w:b/>
          <w:b/>
          <w:sz w:val="24"/>
        </w:rPr>
      </w:pPr>
      <w:bookmarkStart w:id="28" w:name="page24"/>
      <w:bookmarkEnd w:id="28"/>
      <w:r>
        <w:rPr>
          <w:rFonts w:eastAsia="Times New Roman" w:cs="Times New Roman" w:ascii="Times New Roman" w:hAnsi="Times New Roman"/>
          <w:b/>
          <w:sz w:val="24"/>
        </w:rPr>
        <w:t>Сервис, позволяющий любому пользователю сети передавать и получать электронные сообщения, — это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02" w:leader="none"/>
          <w:tab w:val="left" w:pos="2862" w:leader="none"/>
          <w:tab w:val="left" w:pos="4222" w:leader="none"/>
        </w:tabs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>а) FT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e-ma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WW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TCP/IP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363" w:leader="none"/>
        </w:tabs>
        <w:spacing w:lineRule="auto" w:line="348"/>
        <w:ind w:left="3" w:right="640" w:hanging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уга, предназначенная для прямого общения в Интернете в режиме реального времени, — это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чтовый клиент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электронная почт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63" w:leader="none"/>
        </w:tabs>
        <w:spacing w:lineRule="atLeast" w:line="0"/>
        <w:ind w:left="163" w:hanging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) ICQ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786" w:gutter="0" w:header="0" w:top="6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URL</w:t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9" w:name="page25"/>
      <w:bookmarkEnd w:id="29"/>
      <w:r>
        <w:rPr>
          <w:rFonts w:eastAsia="Times New Roman" w:cs="Times New Roman" w:ascii="Times New Roman" w:hAnsi="Times New Roman"/>
          <w:b/>
          <w:sz w:val="28"/>
        </w:rPr>
        <w:t>Итоговый тест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</w:rPr>
        <w:t>Информатика и ИКТ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УМК: </w:t>
      </w:r>
      <w:r>
        <w:rPr>
          <w:rFonts w:eastAsia="Times New Roman" w:cs="Times New Roman" w:ascii="Times New Roman" w:hAnsi="Times New Roman"/>
          <w:sz w:val="24"/>
        </w:rPr>
        <w:t>Босова Л. Л., Босова А. Ю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ый тест состоит из 8 заданий. На выполнение работы отводится 40 минут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 – 6 оцениваются в 1 балл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7-8 оцениваются в 2 балла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78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0"/>
        <w:gridCol w:w="420"/>
        <w:gridCol w:w="780"/>
        <w:gridCol w:w="660"/>
        <w:gridCol w:w="1880"/>
        <w:gridCol w:w="360"/>
        <w:gridCol w:w="1420"/>
        <w:gridCol w:w="80"/>
        <w:gridCol w:w="1840"/>
        <w:gridCol w:w="6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4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 – 6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 – 8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 – 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3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5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5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8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5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0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 работ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КЭС</w:t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29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3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рабатываемые объекты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епочки символов, числа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иски, деревь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ормализация опис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1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3.1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блица как средст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1,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оделирования. Ввод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2,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товую таблицу, измен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6.3</w:t>
            </w:r>
          </w:p>
        </w:tc>
        <w:tc>
          <w:tcPr>
            <w:tcW w:w="3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ых, переход к графическом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ю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160" w:right="1086" w:gutter="0" w:header="0" w:top="671" w:footer="0" w:bottom="4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860"/>
        <w:gridCol w:w="3680"/>
        <w:gridCol w:w="1420"/>
        <w:gridCol w:w="1980"/>
      </w:tblGrid>
      <w:tr>
        <w:trPr>
          <w:trHeight w:val="28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0" w:name="page26"/>
            <w:bookmarkStart w:id="31" w:name="page26"/>
            <w:bookmarkEnd w:id="31"/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вод математических формул и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по ни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формульно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висимости в графическом вид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точник и приемни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зы данных. Поиск данных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2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ой базе. Создание записей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е да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, свойства алгорит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3.1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пособы записи алгоритмов.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лок-схемы. Представление о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9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ирован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1</w:t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единиц в двоичной записи числа 98?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360" w:leader="none"/>
        </w:tabs>
        <w:spacing w:lineRule="auto" w:line="235"/>
        <w:ind w:left="12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рисунке – схема дорог, связывающих города А, Б, В, Г, Д, Е, и К. По 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59305</wp:posOffset>
            </wp:positionH>
            <wp:positionV relativeFrom="paragraph">
              <wp:posOffset>6985</wp:posOffset>
            </wp:positionV>
            <wp:extent cx="2419350" cy="15716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360" w:leader="none"/>
        </w:tabs>
        <w:spacing w:lineRule="auto" w:line="235"/>
        <w:ind w:left="120" w:right="42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программе знак «:=» обозначает оператор присваивания, знаки «+», «–», «*» и «/» – соответственно операции сложения, вычитания, умножения и деления. Правила выполнения операций и порядок действий соответствуют правилам арифмети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Определите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b</w:t>
      </w:r>
      <w:r>
        <w:rPr>
          <w:rFonts w:eastAsia="Times New Roman" w:cs="Times New Roman" w:ascii="Times New Roman" w:hAnsi="Times New Roman"/>
          <w:sz w:val="24"/>
        </w:rPr>
        <w:t xml:space="preserve"> после выполнения алгоритма: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:= 7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 := a – 8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60" w:right="686" w:gutter="0" w:header="0" w:top="656" w:footer="0" w:bottom="8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820" w:right="8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:= -3*b + 3 b := a/2*b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bookmarkStart w:id="32" w:name="page27"/>
      <w:bookmarkEnd w:id="32"/>
      <w:r>
        <w:rPr>
          <w:rFonts w:eastAsia="Times New Roman" w:cs="Times New Roman" w:ascii="Times New Roman" w:hAnsi="Times New Roman"/>
          <w:sz w:val="24"/>
        </w:rPr>
        <w:t>-3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91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243" w:leader="none"/>
        </w:tabs>
        <w:spacing w:lineRule="auto" w:line="232"/>
        <w:ind w:left="3" w:right="240" w:hanging="3"/>
        <w:rPr/>
      </w:pPr>
      <w:r>
        <w:rPr>
          <w:rFonts w:eastAsia="Times New Roman" w:cs="Times New Roman" w:ascii="Times New Roman" w:hAnsi="Times New Roman"/>
          <w:sz w:val="24"/>
        </w:rPr>
        <w:t xml:space="preserve">Чему равно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s</w:t>
      </w:r>
      <w:r>
        <w:rPr>
          <w:rFonts w:eastAsia="Times New Roman" w:cs="Times New Roman" w:ascii="Times New Roman" w:hAnsi="Times New Roman"/>
          <w:sz w:val="24"/>
        </w:rPr>
        <w:t>, полученное в результате работы следующей программы. Текст программы приведён на двух языках программирова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33500</wp:posOffset>
            </wp:positionH>
            <wp:positionV relativeFrom="paragraph">
              <wp:posOffset>7620</wp:posOffset>
            </wp:positionV>
            <wp:extent cx="3719195" cy="20948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4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0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6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2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 фрагмент электронной таблиц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98575</wp:posOffset>
            </wp:positionH>
            <wp:positionV relativeFrom="paragraph">
              <wp:posOffset>6350</wp:posOffset>
            </wp:positionV>
            <wp:extent cx="5339080" cy="195643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3" w:right="1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ая из формул, приведённых ниже, может быть записана в ячейке D2, чтобы построенная после выполнения вычислений диаграмма по значениям диапазона ячеек A2:D2 соответствовала рисунку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–2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–1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D1*2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D1+1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243" w:leader="none"/>
        </w:tabs>
        <w:spacing w:lineRule="auto" w:line="235"/>
        <w:ind w:left="3" w:hanging="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Доступ к файлу </w:t>
      </w:r>
      <w:r>
        <w:rPr>
          <w:rFonts w:eastAsia="Times New Roman" w:cs="Times New Roman" w:ascii="Times New Roman" w:hAnsi="Times New Roman"/>
          <w:b/>
          <w:sz w:val="24"/>
        </w:rPr>
        <w:t>http.exe</w:t>
      </w:r>
      <w:r>
        <w:rPr>
          <w:rFonts w:eastAsia="Times New Roman" w:cs="Times New Roman" w:ascii="Times New Roman" w:hAnsi="Times New Roman"/>
          <w:sz w:val="24"/>
        </w:rPr>
        <w:t xml:space="preserve">, находящемуся на сервере </w:t>
      </w:r>
      <w:r>
        <w:rPr>
          <w:rFonts w:eastAsia="Times New Roman" w:cs="Times New Roman" w:ascii="Times New Roman" w:hAnsi="Times New Roman"/>
          <w:b/>
          <w:sz w:val="24"/>
        </w:rPr>
        <w:t>www.net</w:t>
      </w:r>
      <w:r>
        <w:rPr>
          <w:rFonts w:eastAsia="Times New Roman" w:cs="Times New Roman" w:ascii="Times New Roman" w:hAnsi="Times New Roman"/>
          <w:sz w:val="24"/>
        </w:rPr>
        <w:t xml:space="preserve">, осуществляется по протоколу </w:t>
      </w:r>
      <w:r>
        <w:rPr>
          <w:rFonts w:eastAsia="Times New Roman" w:cs="Times New Roman" w:ascii="Times New Roman" w:hAnsi="Times New Roman"/>
          <w:b/>
          <w:sz w:val="24"/>
        </w:rPr>
        <w:t>ftp</w:t>
      </w:r>
      <w:r>
        <w:rPr>
          <w:rFonts w:eastAsia="Times New Roman" w:cs="Times New Roman" w:ascii="Times New Roman" w:hAnsi="Times New Roman"/>
          <w:sz w:val="24"/>
        </w:rPr>
        <w:t>. Фрагменты адреса данного файла закодированы цифрами от 1 до 7. Укажите последовательность цифр, которая кодирует адрес указанного файла в Интернет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16505</wp:posOffset>
                </wp:positionH>
                <wp:positionV relativeFrom="paragraph">
                  <wp:posOffset>10160</wp:posOffset>
                </wp:positionV>
                <wp:extent cx="135636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0.8pt" to="304.9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69690</wp:posOffset>
                </wp:positionH>
                <wp:positionV relativeFrom="paragraph">
                  <wp:posOffset>6985</wp:posOffset>
                </wp:positionV>
                <wp:extent cx="0" cy="127889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0.55pt" to="304.7pt,10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19045</wp:posOffset>
                </wp:positionH>
                <wp:positionV relativeFrom="paragraph">
                  <wp:posOffset>6985</wp:posOffset>
                </wp:positionV>
                <wp:extent cx="0" cy="1278890"/>
                <wp:effectExtent l="3810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0.55pt" to="198.35pt,10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16505</wp:posOffset>
                </wp:positionH>
                <wp:positionV relativeFrom="paragraph">
                  <wp:posOffset>191770</wp:posOffset>
                </wp:positionV>
                <wp:extent cx="135636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5.1pt" to="304.9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72740</wp:posOffset>
                </wp:positionH>
                <wp:positionV relativeFrom="paragraph">
                  <wp:posOffset>6985</wp:posOffset>
                </wp:positionV>
                <wp:extent cx="0" cy="1278890"/>
                <wp:effectExtent l="381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55pt" to="226.2pt,10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16505</wp:posOffset>
                </wp:positionH>
                <wp:positionV relativeFrom="paragraph">
                  <wp:posOffset>374650</wp:posOffset>
                </wp:positionV>
                <wp:extent cx="135636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29.5pt" to="304.9pt,2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16505</wp:posOffset>
                </wp:positionH>
                <wp:positionV relativeFrom="paragraph">
                  <wp:posOffset>555625</wp:posOffset>
                </wp:positionV>
                <wp:extent cx="135636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3.75pt" to="304.9pt,4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16505</wp:posOffset>
                </wp:positionH>
                <wp:positionV relativeFrom="paragraph">
                  <wp:posOffset>737235</wp:posOffset>
                </wp:positionV>
                <wp:extent cx="135636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58.05pt" to="304.9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16505</wp:posOffset>
                </wp:positionH>
                <wp:positionV relativeFrom="paragraph">
                  <wp:posOffset>918210</wp:posOffset>
                </wp:positionV>
                <wp:extent cx="135636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72.3pt" to="304.9pt,7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6505</wp:posOffset>
                </wp:positionH>
                <wp:positionV relativeFrom="paragraph">
                  <wp:posOffset>1099820</wp:posOffset>
                </wp:positionV>
                <wp:extent cx="135636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86.6pt" to="304.9pt,8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16505</wp:posOffset>
                </wp:positionH>
                <wp:positionV relativeFrom="paragraph">
                  <wp:posOffset>1283335</wp:posOffset>
                </wp:positionV>
                <wp:extent cx="135636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01.05pt" to="304.9pt,10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ww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ttp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ne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://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tp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x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/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13726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413726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426713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67135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277" w:right="606" w:gutter="0" w:header="0" w:top="666" w:footer="0" w:bottom="5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9"/>
        </w:numPr>
        <w:tabs>
          <w:tab w:val="clear" w:pos="720"/>
          <w:tab w:val="left" w:pos="243" w:leader="none"/>
        </w:tabs>
        <w:spacing w:lineRule="auto" w:line="232"/>
        <w:ind w:left="3" w:right="640" w:hanging="3"/>
        <w:rPr/>
      </w:pPr>
      <w:r>
        <w:rPr/>
        <w:t>Ниже в табличной форме представлен фрагмент базы данных о результатах спартакиады школьников (юноши).</w:t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60"/>
        <w:gridCol w:w="2040"/>
        <w:gridCol w:w="2060"/>
        <w:gridCol w:w="2060"/>
      </w:tblGrid>
      <w:tr>
        <w:trPr>
          <w:trHeight w:val="283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33" w:name="page28"/>
            <w:bookmarkEnd w:id="33"/>
            <w:r>
              <w:rPr>
                <w:rFonts w:eastAsia="Times New Roman" w:cs="Times New Roman" w:ascii="Times New Roman" w:hAnsi="Times New Roman"/>
                <w:b/>
                <w:sz w:val="24"/>
              </w:rPr>
              <w:t>Фамилия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озраст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ег 100 м (с)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ыжки в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етание мяча</w:t>
            </w:r>
          </w:p>
        </w:tc>
      </w:tr>
      <w:tr>
        <w:trPr>
          <w:trHeight w:val="279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длину (см)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(м)</w:t>
            </w:r>
          </w:p>
        </w:tc>
      </w:tr>
      <w:tr>
        <w:trPr>
          <w:trHeight w:val="263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тухов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4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5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ранович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9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3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раган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,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9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валев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6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1</w:t>
            </w:r>
          </w:p>
        </w:tc>
      </w:tr>
      <w:tr>
        <w:trPr>
          <w:trHeight w:val="26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кин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2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</w:t>
            </w:r>
          </w:p>
        </w:tc>
      </w:tr>
      <w:tr>
        <w:trPr>
          <w:trHeight w:val="268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чков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,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5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7</w:t>
            </w:r>
          </w:p>
        </w:tc>
      </w:tr>
    </w:tbl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120" w:right="370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Сколько записей в данном фрагменте удовлетворяют условию </w:t>
      </w:r>
      <w:r>
        <w:rPr>
          <w:rFonts w:eastAsia="Times New Roman" w:cs="Times New Roman" w:ascii="Times New Roman" w:hAnsi="Times New Roman"/>
          <w:b/>
          <w:sz w:val="23"/>
        </w:rPr>
        <w:t>(Возраст &lt; 16) И (Бег 100м &lt; 16) И (Прыжки в длину &gt; 550)</w:t>
      </w:r>
      <w:r>
        <w:rPr>
          <w:rFonts w:eastAsia="Times New Roman" w:cs="Times New Roman" w:ascii="Times New Roman" w:hAnsi="Times New Roman"/>
          <w:sz w:val="23"/>
        </w:rPr>
        <w:t>?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340" w:leader="none"/>
        </w:tabs>
        <w:spacing w:lineRule="auto" w:line="230"/>
        <w:ind w:left="340" w:hanging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е укажите одно число – искомое количество записей.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_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235"/>
        <w:ind w:left="120" w:right="14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таблице Dat хранятся данные измерений среднесуточной температуры за неделю в градусах (Dat [1] – данные за понедельник, Dat [2] – за вторник и т.д.). Определите, что будет напечатано в результате выполнения следующего алгоритма, записанного на двух алгоритмических языках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99540</wp:posOffset>
            </wp:positionH>
            <wp:positionV relativeFrom="paragraph">
              <wp:posOffset>6985</wp:posOffset>
            </wp:positionV>
            <wp:extent cx="3738880" cy="3085465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_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2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360" w:leader="none"/>
        </w:tabs>
        <w:spacing w:lineRule="atLeast" w:line="0"/>
        <w:ind w:left="360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единиц в двоичной записи числа 234?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360" w:leader="none"/>
        </w:tabs>
        <w:spacing w:lineRule="auto" w:line="235"/>
        <w:ind w:left="120" w:right="30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рисунке – схема дорог, связывающих города А, Б, В, Г, Д, Е и К. По 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sectPr>
          <w:type w:val="nextPage"/>
          <w:pgSz w:w="11906" w:h="16838"/>
          <w:pgMar w:left="1160" w:right="446" w:gutter="0" w:header="0" w:top="9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3660</wp:posOffset>
            </wp:positionH>
            <wp:positionV relativeFrom="paragraph">
              <wp:posOffset>6350</wp:posOffset>
            </wp:positionV>
            <wp:extent cx="2143125" cy="116141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bookmarkStart w:id="34" w:name="page29"/>
      <w:bookmarkEnd w:id="34"/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243" w:leader="none"/>
        </w:tabs>
        <w:spacing w:lineRule="auto" w:line="235"/>
        <w:ind w:left="3" w:right="48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программе знак «:=» обозначает оператор присваивания, знаки «+», «–», «*» и «/» – соответственно операции сложения, вычитания, умножения и деления. Правила выполнения операций и порядок действий соответствуют правилам арифмети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Определите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b</w:t>
      </w:r>
      <w:r>
        <w:rPr>
          <w:rFonts w:eastAsia="Times New Roman" w:cs="Times New Roman" w:ascii="Times New Roman" w:hAnsi="Times New Roman"/>
          <w:sz w:val="24"/>
        </w:rPr>
        <w:t xml:space="preserve"> после выполнения алгоритма:</w:t>
      </w:r>
    </w:p>
    <w:p>
      <w:pPr>
        <w:pStyle w:val="Normal"/>
        <w:spacing w:lineRule="atLeast" w:line="0"/>
        <w:ind w:left="70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 := 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703" w:right="81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b := a – 10 a := a – b/2 b := a + 2*b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243" w:leader="none"/>
        </w:tabs>
        <w:spacing w:lineRule="auto" w:line="232"/>
        <w:ind w:left="3" w:right="220" w:hanging="3"/>
        <w:rPr/>
      </w:pPr>
      <w:r>
        <w:rPr>
          <w:rFonts w:eastAsia="Times New Roman" w:cs="Times New Roman" w:ascii="Times New Roman" w:hAnsi="Times New Roman"/>
          <w:sz w:val="24"/>
        </w:rPr>
        <w:t xml:space="preserve">Чему равно значение переменной </w:t>
      </w:r>
      <w:r>
        <w:rPr>
          <w:rFonts w:eastAsia="Times New Roman" w:cs="Times New Roman" w:ascii="Times New Roman" w:hAnsi="Times New Roman"/>
          <w:b/>
          <w:sz w:val="24"/>
        </w:rPr>
        <w:t>s</w:t>
      </w:r>
      <w:r>
        <w:rPr>
          <w:rFonts w:eastAsia="Times New Roman" w:cs="Times New Roman" w:ascii="Times New Roman" w:hAnsi="Times New Roman"/>
          <w:sz w:val="24"/>
        </w:rPr>
        <w:t>, полученное в результате работы следующей программы. Текст программы приведён на двух языках программирова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25245</wp:posOffset>
            </wp:positionH>
            <wp:positionV relativeFrom="paragraph">
              <wp:posOffset>7620</wp:posOffset>
            </wp:positionV>
            <wp:extent cx="3734435" cy="173355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8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0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4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6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243" w:leader="none"/>
        </w:tabs>
        <w:spacing w:lineRule="atLeast" w:line="0"/>
        <w:ind w:left="243" w:hanging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 фрагмент электронной таблиц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36625</wp:posOffset>
            </wp:positionH>
            <wp:positionV relativeFrom="paragraph">
              <wp:posOffset>5715</wp:posOffset>
            </wp:positionV>
            <wp:extent cx="5378450" cy="188976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3" w:right="2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ая из формул, приведённых ниже, может быть записана в ячейке A2, чтобы построенная после выполнения вычислений диаграмма по значениям диапазона ячеек A2:D2 соответствовала рисунку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+D1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B1–A1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A1–1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963" w:leader="none"/>
        </w:tabs>
        <w:spacing w:lineRule="atLeast" w:line="0"/>
        <w:ind w:left="963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=C1*D1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243" w:leader="none"/>
        </w:tabs>
        <w:spacing w:lineRule="auto" w:line="235"/>
        <w:ind w:left="3" w:hanging="3"/>
        <w:rPr/>
      </w:pPr>
      <w:r>
        <w:rPr>
          <w:rFonts w:eastAsia="Times New Roman" w:cs="Times New Roman" w:ascii="Times New Roman" w:hAnsi="Times New Roman"/>
          <w:sz w:val="24"/>
        </w:rPr>
        <w:t xml:space="preserve">Доступ к файлу </w:t>
      </w:r>
      <w:r>
        <w:rPr>
          <w:rFonts w:eastAsia="Times New Roman" w:cs="Times New Roman" w:ascii="Times New Roman" w:hAnsi="Times New Roman"/>
          <w:b/>
          <w:sz w:val="24"/>
        </w:rPr>
        <w:t>html.xls</w:t>
      </w:r>
      <w:r>
        <w:rPr>
          <w:rFonts w:eastAsia="Times New Roman" w:cs="Times New Roman" w:ascii="Times New Roman" w:hAnsi="Times New Roman"/>
          <w:sz w:val="24"/>
        </w:rPr>
        <w:t xml:space="preserve">, находящемуся на сервере </w:t>
      </w:r>
      <w:r>
        <w:rPr>
          <w:rFonts w:eastAsia="Times New Roman" w:cs="Times New Roman" w:ascii="Times New Roman" w:hAnsi="Times New Roman"/>
          <w:b/>
          <w:sz w:val="24"/>
        </w:rPr>
        <w:t>dom.ru</w:t>
      </w:r>
      <w:r>
        <w:rPr>
          <w:rFonts w:eastAsia="Times New Roman" w:cs="Times New Roman" w:ascii="Times New Roman" w:hAnsi="Times New Roman"/>
          <w:sz w:val="24"/>
        </w:rPr>
        <w:t xml:space="preserve">, осуществляется по протоколу </w:t>
      </w:r>
      <w:r>
        <w:rPr>
          <w:rFonts w:eastAsia="Times New Roman" w:cs="Times New Roman" w:ascii="Times New Roman" w:hAnsi="Times New Roman"/>
          <w:b/>
          <w:sz w:val="24"/>
        </w:rPr>
        <w:t>ftp</w:t>
      </w:r>
      <w:r>
        <w:rPr>
          <w:rFonts w:eastAsia="Times New Roman" w:cs="Times New Roman" w:ascii="Times New Roman" w:hAnsi="Times New Roman"/>
          <w:sz w:val="24"/>
        </w:rPr>
        <w:t>. Фрагменты адреса данного файла закодированы цифрами от 1 до 7. Укажите последовательность цифр, которая кодирует адрес указанного файла в Интернет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516505</wp:posOffset>
                </wp:positionH>
                <wp:positionV relativeFrom="paragraph">
                  <wp:posOffset>10795</wp:posOffset>
                </wp:positionV>
                <wp:extent cx="135636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0.85pt" to="304.9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519045</wp:posOffset>
                </wp:positionH>
                <wp:positionV relativeFrom="paragraph">
                  <wp:posOffset>7620</wp:posOffset>
                </wp:positionV>
                <wp:extent cx="0" cy="1276985"/>
                <wp:effectExtent l="381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0.6pt" to="198.35pt,10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872740</wp:posOffset>
                </wp:positionH>
                <wp:positionV relativeFrom="paragraph">
                  <wp:posOffset>7620</wp:posOffset>
                </wp:positionV>
                <wp:extent cx="0" cy="127698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6pt" to="226.2pt,10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9690</wp:posOffset>
                </wp:positionH>
                <wp:positionV relativeFrom="paragraph">
                  <wp:posOffset>7620</wp:posOffset>
                </wp:positionV>
                <wp:extent cx="0" cy="1276985"/>
                <wp:effectExtent l="3810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0.6pt" to="304.7pt,10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16505</wp:posOffset>
                </wp:positionH>
                <wp:positionV relativeFrom="paragraph">
                  <wp:posOffset>191770</wp:posOffset>
                </wp:positionV>
                <wp:extent cx="135636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5.1pt" to="304.9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516505</wp:posOffset>
                </wp:positionH>
                <wp:positionV relativeFrom="paragraph">
                  <wp:posOffset>373380</wp:posOffset>
                </wp:positionV>
                <wp:extent cx="135636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29.4pt" to="304.9pt,2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516505</wp:posOffset>
                </wp:positionH>
                <wp:positionV relativeFrom="paragraph">
                  <wp:posOffset>554355</wp:posOffset>
                </wp:positionV>
                <wp:extent cx="135636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3.65pt" to="304.9pt,4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516505</wp:posOffset>
                </wp:positionH>
                <wp:positionV relativeFrom="paragraph">
                  <wp:posOffset>735965</wp:posOffset>
                </wp:positionV>
                <wp:extent cx="135636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57.95pt" to="304.9pt,5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516505</wp:posOffset>
                </wp:positionH>
                <wp:positionV relativeFrom="paragraph">
                  <wp:posOffset>916940</wp:posOffset>
                </wp:positionV>
                <wp:extent cx="135636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72.2pt" to="304.9pt,7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516505</wp:posOffset>
                </wp:positionH>
                <wp:positionV relativeFrom="paragraph">
                  <wp:posOffset>1099820</wp:posOffset>
                </wp:positionV>
                <wp:extent cx="135636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86.6pt" to="304.9pt,8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516505</wp:posOffset>
                </wp:positionH>
                <wp:positionV relativeFrom="paragraph">
                  <wp:posOffset>1281430</wp:posOffset>
                </wp:positionV>
                <wp:extent cx="135636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00.9pt" to="304.9pt,10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xl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tml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tp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://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/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ru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77" w:right="626" w:gutter="0" w:header="0" w:top="666" w:footer="0" w:bottom="52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9"/>
        </w:numPr>
        <w:tabs>
          <w:tab w:val="clear" w:pos="720"/>
          <w:tab w:val="left" w:pos="4623" w:leader="none"/>
        </w:tabs>
        <w:spacing w:lineRule="atLeast" w:line="0"/>
        <w:ind w:left="4623" w:hanging="4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m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bookmarkStart w:id="35" w:name="page30"/>
      <w:bookmarkEnd w:id="35"/>
      <w:r>
        <w:rPr>
          <w:rFonts w:eastAsia="Times New Roman" w:cs="Times New Roman" w:ascii="Times New Roman" w:hAnsi="Times New Roman"/>
          <w:sz w:val="24"/>
        </w:rPr>
        <w:t>3476521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36571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421576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spacing w:lineRule="atLeast" w:line="0"/>
        <w:ind w:left="1080" w:hanging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526471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360" w:leader="none"/>
        </w:tabs>
        <w:spacing w:lineRule="auto" w:line="232"/>
        <w:ind w:left="120" w:right="76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иже в табличной форме представлен фрагмент базы данных детского оздоровительного центр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240"/>
        <w:gridCol w:w="1620"/>
        <w:gridCol w:w="1460"/>
        <w:gridCol w:w="1480"/>
        <w:gridCol w:w="1460"/>
        <w:gridCol w:w="1460"/>
      </w:tblGrid>
      <w:tr>
        <w:trPr>
          <w:trHeight w:val="27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№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амилия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Имя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ол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ост (см)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ес (кг)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ождения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женк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н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7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ульче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н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н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оман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5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ерб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ван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7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Личе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н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8</w:t>
            </w:r>
          </w:p>
        </w:tc>
      </w:tr>
      <w:tr>
        <w:trPr>
          <w:trHeight w:val="26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ворц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дрей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9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3</w:t>
            </w:r>
          </w:p>
        </w:tc>
      </w:tr>
    </w:tbl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120" w:right="362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Сколько записей в данном фрагменте удовлетворяют условию </w:t>
      </w:r>
      <w:r>
        <w:rPr>
          <w:rFonts w:eastAsia="Times New Roman" w:cs="Times New Roman" w:ascii="Times New Roman" w:hAnsi="Times New Roman"/>
          <w:b/>
          <w:sz w:val="23"/>
        </w:rPr>
        <w:t>((Пол = «Ж») И (Рост &gt; 165)) ИЛИ ((Пол = «М») И (Вес &gt; 70))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340" w:leader="none"/>
        </w:tabs>
        <w:spacing w:lineRule="auto" w:line="228"/>
        <w:ind w:left="340" w:hanging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е укажите одно число – искомое количество записей.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360" w:leader="none"/>
        </w:tabs>
        <w:spacing w:lineRule="auto" w:line="235"/>
        <w:ind w:left="120" w:right="580" w:hanging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таблице Dat представлены данные о количестве голосов, поданных за 10 исполнителей народных песен (Dat [1] – количество голосов, поданных за первого исполнителя; Dat [2] – за второго и т. д.). Определите, какое число будет напечатано в результате работы следующей программы. Текст программы приведён на двух языках программирован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015365</wp:posOffset>
            </wp:positionH>
            <wp:positionV relativeFrom="paragraph">
              <wp:posOffset>182245</wp:posOffset>
            </wp:positionV>
            <wp:extent cx="4506595" cy="2869565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вет: ____________________________________________.</w:t>
      </w:r>
    </w:p>
    <w:sectPr>
      <w:type w:val="nextPage"/>
      <w:pgSz w:w="11906" w:h="16838"/>
      <w:pgMar w:left="1160" w:right="446" w:gutter="0" w:header="0" w:top="9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bullet"/>
      <w:lvlText w:val="х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3:49:00Z</dcterms:created>
  <dc:creator/>
  <dc:description/>
  <cp:keywords/>
  <dc:language>en-US</dc:language>
  <cp:lastModifiedBy>User</cp:lastModifiedBy>
  <dcterms:modified xsi:type="dcterms:W3CDTF">2021-03-29T11:53:00Z</dcterms:modified>
  <cp:revision>3</cp:revision>
  <dc:subject/>
  <dc:title/>
</cp:coreProperties>
</file>